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926878864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102362691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45481587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1631536932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40444746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970086446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06766237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537518112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